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bookmarkStart w:id="0" w:name="_Hlk108643182"/>
      <w:r>
        <w:rPr>
          <w:rFonts w:cs="Times New Roman" w:ascii="Times New Roman" w:hAnsi="Times New Roman"/>
          <w:sz w:val="24"/>
          <w:szCs w:val="24"/>
          <w:lang w:val="en-US"/>
        </w:rPr>
        <w:t xml:space="preserve">Supplementary Table S4. </w:t>
      </w:r>
      <w:bookmarkStart w:id="1" w:name="_Hlk108642834"/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 xml:space="preserve">Reproductive compatibility of strains from different populations of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lnaria acus</w:t>
      </w:r>
      <w:bookmarkEnd w:id="1"/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Uln1 group)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56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113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GB"/>
              </w:rPr>
              <w:t>Population location (parental clones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GB"/>
              </w:rPr>
              <w:t>Clone name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.0224-O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.0316-Y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0903-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0903-F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firstLine="113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MM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xBK 28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0213-B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0213-C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0227-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0227-F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.0228-YB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.0228-YD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.0228-YH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.0319-Y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.0319-YB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.0319-YC</w:t>
            </w:r>
          </w:p>
        </w:tc>
      </w:tr>
      <w:tr>
        <w:trPr>
          <w:trHeight w:val="390" w:hRule="atLeast"/>
        </w:trPr>
        <w:tc>
          <w:tcPr>
            <w:tcW w:w="32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GB"/>
              </w:rPr>
              <w:t>Sex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</w:tr>
      <w:tr>
        <w:trPr>
          <w:trHeight w:val="265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river Erdre, France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.0224-O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iver Erdre, Franc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.0316-Y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ake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huvsgu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Mongolia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0903-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ake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huvsgu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Mongoli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0903-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ke Baikal, Russi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MM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ke Baikal, Russi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xBK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ke Baikal, Russi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0213-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ke Baikal, Russi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0213-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ke Matana, Indonesi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0227-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ke Matana, Indonesi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0227-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aikal +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huvsgu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AxBK280 + 5.0903-A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.0228-YB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aikal +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huvsgul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AxBK280 + 5.0903-A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.0228-YD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aikal +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huvsgul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AxBK280 + 5.0903-A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.0228-YH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aikal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+ Matana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AxBK280 + 5.0227-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F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.0319-Y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aikal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+ Matana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AxBK280 + 5.0227-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F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.0319-YB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aikal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+ Matana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AxBK280 + 5.0227-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F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.0319-YC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ote. Numbers indicate the relative frequency of sexual reproduction, 0 - absence, 1 - rare, 2 - frequent, 3 - very frequent; - not examined; gamete morphology and behavior corresponded to female type (F) or male type (M); * - first generation (F1) descendants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3:12:00Z</dcterms:created>
  <dc:creator>Yelena</dc:creator>
  <dc:description/>
  <cp:keywords/>
  <dc:language>en-US</dc:language>
  <cp:lastModifiedBy>Dusya</cp:lastModifiedBy>
  <dcterms:modified xsi:type="dcterms:W3CDTF">2022-09-13T05:54:00Z</dcterms:modified>
  <cp:revision>7</cp:revision>
  <dc:subject/>
  <dc:title/>
</cp:coreProperties>
</file>